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Почему Плутон</w:t>
      </w:r>
      <w:r>
        <w:rPr/>
        <w:br/>
        <w:t>Внутридневная торговля подобна жизни на Плутоне. Почему? Эта планета - самая маленькая в солнечной системе, поэтому день и ночь там очень быстро сменяют друг друга.</w:t>
        <w:br/>
        <w:t>Представьте себе, что эта планета целиком застроена небоскребами (гигантский Манхеттен от полюсов до экватора). Каждый день мы видим бурление жизни на этой планете. Мы видим, как люди путешествуют между небоскребами от экватора к полюсам и обратно.</w:t>
        <w:br/>
      </w:r>
      <w:r>
        <w:rPr>
          <w:b/>
          <w:bCs/>
        </w:rPr>
        <w:t>Графики</w:t>
      </w:r>
      <w:r>
        <w:rPr/>
        <w:br/>
        <w:t>На нашем графике цена имеет серый цвет, поскольку цена как таковая для нас не важна. Гораздо важнее оформление планеты.</w:t>
        <w:br/>
        <w:t xml:space="preserve">· </w:t>
      </w:r>
      <w:r>
        <w:rPr>
          <w:u w:val="single"/>
        </w:rPr>
        <w:t>Небоскребы</w:t>
      </w:r>
      <w:r>
        <w:rPr/>
        <w:t>. На цене вы видите голубые и синие линии. Эти линии могут быть как боковые, так и вертикальные. Это - небоскребы.</w:t>
        <w:br/>
        <w:t xml:space="preserve">· </w:t>
      </w:r>
      <w:r>
        <w:rPr>
          <w:u w:val="single"/>
        </w:rPr>
        <w:t>Солнце</w:t>
      </w:r>
      <w:r>
        <w:rPr/>
        <w:t>: Выше цены вы видите точки. Это растущее или опускающееся солнце. В дальнейшем объяснении мы будем использовать термины "утреннее солнце" (оранжевое) и "вечернее солнце" (красное). Мы видим много таких восходов и закатов, вот почему я выбрал в качестве планеты Плутон (день и ночь очень быстро сменяют друг друга).</w:t>
        <w:br/>
        <w:t xml:space="preserve">· </w:t>
      </w:r>
      <w:r>
        <w:rPr>
          <w:u w:val="single"/>
        </w:rPr>
        <w:t>Яркость солнечного света</w:t>
      </w:r>
      <w:r>
        <w:rPr/>
        <w:t>: Между солнцами и небоскребами вы видите желтую и красную линию (сигнальные линии). Это яркость солнечного света. Желтый свет дает утреннее солнце, а красный - вечернее.</w:t>
        <w:br/>
        <w:t xml:space="preserve">· </w:t>
      </w:r>
      <w:r>
        <w:rPr>
          <w:u w:val="single"/>
        </w:rPr>
        <w:t>Утреннее солнце</w:t>
      </w:r>
      <w:r>
        <w:rPr/>
        <w:t>: Когда цена начинает подниматься вверх, появляется солнце (оранжевая точка). Утреннее солнце дает яркий желтый солнечный свет (линия между солнцем и небоскребами), сиющий над нашим небоскребом. Этот свет окрашивает небоскреб в голубой цвет.</w:t>
        <w:br/>
        <w:t xml:space="preserve">· </w:t>
      </w:r>
      <w:r>
        <w:rPr>
          <w:u w:val="single"/>
        </w:rPr>
        <w:t>Вечернее солнце</w:t>
      </w:r>
      <w:r>
        <w:rPr/>
        <w:t>: Когда цена начинает двигаться вниз, солнце становится багровым (красная точка). Вечернее солнце дает красный свет, это красная линия между солнцем и новым небоскребом. Красный солнечный свет окрашивает наш небоскреб в синий цвет.</w:t>
        <w:br/>
        <w:t xml:space="preserve">- </w:t>
      </w:r>
      <w:r>
        <w:rPr>
          <w:u w:val="single"/>
        </w:rPr>
        <w:t>Магнитные бури</w:t>
      </w:r>
      <w:r>
        <w:rPr/>
        <w:t>: Проявляются, когда мы видим искаженные цвета утреннего и вечернего солнца (напр. красная линия горизонта и голубой небоскреб, и т.п..)</w:t>
        <w:br/>
      </w:r>
      <w:r>
        <w:rPr>
          <w:b/>
          <w:bCs/>
          <w:i/>
          <w:iCs/>
        </w:rPr>
        <w:t>Краткое резюме</w:t>
      </w:r>
      <w:r>
        <w:rPr/>
        <w:t>: движение цены вверх означает утреннее солнце (оранжевые точки), яркий горизонт (желтая линия) и наш небоскреб, сияющий на солнце (голубым цветом). Движение цены вниз означает вечернее солнце (красные точки), темный горизонт (красная линия) и небоскреб синего цвета.</w:t>
        <w:br/>
        <w:t xml:space="preserve">· </w:t>
      </w:r>
      <w:r>
        <w:rPr>
          <w:u w:val="single"/>
        </w:rPr>
        <w:t>Тропические и полярные круги</w:t>
      </w:r>
      <w:r>
        <w:rPr/>
        <w:t>: На том же графике мы видим горизонтальные линии (линии камарильи). Это - тропические и полярные круги. Pivotline - экватор, L3 - южный тропик, L4 - южный полярный круг, H3 - северный тропик и H4 - северный полярный круг.</w:t>
        <w:br/>
        <w:t>ВАЖНО: на Плутоне, чем дальше мы идем к южному полюсу, тем меньше там солнечного света. Чем дальше мы забираемся на север, тем больше там солнца. Когда начинается день, на экваторе (pivotline) Плутона начинается жизнь. В зависимости от того, солнце или тень мы видели в предыдущий день, мы будем путешествовать на север или на юг. Это потому, что людям не хватало солнца в предыдущий день и они хотят больше тепла или наоборот, устав от жары в последние несколько дней, они стараются не выходить из тени.</w:t>
        <w:br/>
        <w:t xml:space="preserve">· </w:t>
      </w:r>
      <w:r>
        <w:rPr>
          <w:u w:val="single"/>
        </w:rPr>
        <w:t>Метро</w:t>
      </w:r>
      <w:r>
        <w:rPr/>
        <w:t>: Под нашими небоскребами проходят ветки метро (4 нижних окна). Первое окно - это обитатели Плутона (вертикальные зеленые или красные линии). Чем больше там людей, тем больше зеленых линий и они длиннее. Если нет людей вообще - появляются красные линии. 3 нижних окна - метро (3 окна с малиновыми и желтыми линиями), которое может облегчить нам жизнь на Плутоне....  Все жители Плутона путешествуют на метро. Чем больше людей садится в метро в одном направлении, тем быстрее мы доберемся до места назначения. Поэтому, если мы видим мало горожан (маленькие вертикальные линии), а 3 ветки метро идут в разных направлениях (на одном окне малиновый цвет выше желтого, а на другом желтый выше малинового), это означает, что плутониане не могут решить, куда им ехать. В такой ситуации и нам не стоит выходить из дома.</w:t>
        <w:br/>
      </w:r>
      <w:r>
        <w:rPr>
          <w:b/>
          <w:bCs/>
        </w:rPr>
        <w:t>Как торговать всем этим</w:t>
      </w:r>
      <w:r>
        <w:rPr/>
        <w:br/>
        <w:t>Как же нам торговать по законам жизни Плутона? Мы хотим торговать только тогда, когда все указывает на верно выбранное направление. От экватора к полюсам и далее или от полюсов обратно к экватору и, возможно, к противоположному полюсу. Для этого на полярных и тропических кругах планеты расположены станции. Тропические круги (L3 и H3) - первые станции, где мы может разобраться, что происходит!</w:t>
        <w:br/>
      </w:r>
      <w:r>
        <w:rPr>
          <w:b/>
          <w:bCs/>
        </w:rPr>
        <w:t>· Вход</w:t>
      </w:r>
      <w:r>
        <w:rPr/>
        <w:t>: 2 возможости: (смотрите рисунок ниже)</w:t>
        <w:br/>
        <w:t>1) На первой станции (L3 или H3) мы смотрим, что происходит. Собирается ли метро ехать обратно или пойдет дальше, ко 2-й станции (L4 или H4)??!!</w:t>
        <w:br/>
        <w:t>Склонные к риску трейдеры в момент нахождения на первой станции могут открыть позицию, если увидят, что взошло утреннее или вечернее солнце и небоскреб изменил свой цвет. Это показывает что мы, вероятно, пойдем обратно к экватору, а возможно, даже к противоположной станции. Подтверждение этим сигналам может последовать позже.</w:t>
        <w:br/>
        <w:t>Тем, кто более осторожен в трейдинге (как я), стоит подождать, пока вы не увидите утреннее или вечернее солнце, соответствующий этому солнцу цвет горизонта, небоскреб соответствующего солнцу цвета и достаточно людей на станции, входящих в метро в нужном направлении. Чем меньше сигналов вы примете во внимание для подтверждения своей позиции, тем хуже она будет себя чувствовать.</w:t>
        <w:br/>
        <w:t>2) метро не останавливается на первой станции, собираясь двигаться дальше. Если вы видите, что метро пересекает тропические линии L3 или H3 (и идет в направлении полярного круга L4 или H4), а все индикаторы показывают в одном направлении, подождите, пока не увидите, как 2 индикатора сменили направлени, затем откройте позицию и поставьте стоп-лосс на уровне станции L3 или H3 (линии тропиков).</w:t>
        <w:br/>
        <w:t>Важно: На 2-ых станциях - полярных кругах (L4 или H4) - действуют точно такие же правила, как и на первых.</w:t>
        <w:br/>
      </w:r>
      <w:r>
        <w:rPr>
          <w:b/>
          <w:bCs/>
        </w:rPr>
        <w:t>· Выход</w:t>
      </w:r>
      <w:r>
        <w:rPr/>
        <w:t>: Когда нам выходить из позиции, открытой на первой станции? Если развернутся 2 из 3 линий метро. Либо, если развернется 1 линия метро и сменится цвет горизонта. Так что подождите, пока не увидите разворот, как минимум, 2 значимых сигналов. Если вы видите только маленькое солнце и 1 развернувшийся индикатор, этого мало. Если вы идете от L3 на H3 или от H3 на H4 и не видите замедления вниз, оставайтесь в позиции. Это бывает не часто, но бывает. В такие дни вы можете взять 150-200 пипсов за одну позицию.</w:t>
        <w:br/>
        <w:t xml:space="preserve">НИКОГДА НЕ ОСТАВАЙТЕСЬ В ПОЗИЦИИ, если меняют цвета небоскреб </w:t>
      </w:r>
      <w:r>
        <w:rPr>
          <w:b/>
          <w:bCs/>
        </w:rPr>
        <w:t>И</w:t>
      </w:r>
      <w:r>
        <w:rPr/>
        <w:t xml:space="preserve"> линия горизонта.</w:t>
        <w:br/>
        <w:t>Я рекомендую торговать только от 08.00 CET до 19.00 CET (10:00 - 21:00 МСК).</w:t>
        <w:br/>
        <w:t>Будьте крайне осторожны, открывая позицию в условиях магнитной бури.</w:t>
        <w:br/>
      </w:r>
      <w:r>
        <w:rPr/>
        <w:drawing>
          <wp:inline distT="0" distB="0" distL="0" distR="0">
            <wp:extent cx="5713730" cy="430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5713730" cy="4304030"/>
                    </a:xfrm>
                    <a:prstGeom prst="rect">
                      <a:avLst/>
                    </a:prstGeom>
                  </pic:spPr>
                </pic:pic>
              </a:graphicData>
            </a:graphic>
          </wp:inline>
        </w:drawing>
      </w:r>
      <w:r>
        <w:rPr/>
        <w:br/>
      </w:r>
      <w:r>
        <w:rPr>
          <w:b/>
          <w:bCs/>
        </w:rPr>
        <w:t>Масштаб времени и валютные пары</w:t>
      </w:r>
      <w:r>
        <w:rPr/>
        <w:br/>
        <w:t>Мой сетап рассчитан на цены 5-минутного графика GBP/USD. В индикаторы включен шаблон для наблюдения за жизнью за Плутоне. Значения индикаторов заданы именно для 5-минуток GBP/USD. Не пытайтесь применять его к другим парам и особенно к другим интервалам времени. Если будет интерес, позже я дам значения и для других интервалов.</w:t>
        <w:br/>
        <w:t>Для тех из вас, кому все это может показаться слишком сложным, я дам схему входов и выходов. Чтобы быть уверенным в сигнале, нужно подождать пока свеча не закроется.</w:t>
        <w:br/>
      </w:r>
      <w:r>
        <w:rPr>
          <w:b/>
          <w:bCs/>
        </w:rPr>
        <w:t>Вход вверх</w:t>
      </w:r>
      <w:r>
        <w:rPr/>
        <w:br/>
        <w:t>На графике:</w:t>
        <w:br/>
        <w:t>1. 1 или две оранжевые точки</w:t>
        <w:br/>
        <w:t>2. Желтая сигнальная линия</w:t>
        <w:br/>
        <w:t>3. Синяя вертикальная линия сменяется голубой вертикальной линией</w:t>
        <w:br/>
        <w:t>На индикаторах:</w:t>
        <w:br/>
        <w:t>4. stepMA_stoch : желтая линия выше малиновой</w:t>
        <w:br/>
        <w:t>5. stepRSI : желтая линия выше малиновой</w:t>
        <w:br/>
        <w:t>6. stepSto : желтая линия выше малиновой</w:t>
        <w:br/>
      </w:r>
      <w:r>
        <w:rPr>
          <w:b/>
          <w:bCs/>
        </w:rPr>
        <w:t>Вход вниз</w:t>
      </w:r>
      <w:r>
        <w:rPr/>
        <w:br/>
        <w:t>На графике:</w:t>
        <w:br/>
        <w:t>1. 1 или две красные точки</w:t>
        <w:br/>
        <w:t>2. Красная сигнальная линия</w:t>
        <w:br/>
        <w:t>3. Голубая вертикальная линия сменяется синей вертикальной линией</w:t>
        <w:br/>
        <w:t>На индикаторах:</w:t>
        <w:br/>
        <w:t>4. stepMA_stoch : малиновая линия выше желтой</w:t>
        <w:br/>
        <w:t>5. stepRSI : малиновая линия выше желтой</w:t>
        <w:br/>
        <w:t>6. stepSto : малиновая линия выше желтой</w:t>
        <w:br/>
        <w:t>Чем больше сигналов указывает в одну сторону, тем более вероятно движение цены в заданном направлении.</w:t>
        <w:br/>
      </w:r>
      <w:r>
        <w:rPr>
          <w:b/>
          <w:bCs/>
        </w:rPr>
        <w:t>Выход из длинной и короткой позиций</w:t>
      </w:r>
      <w:r>
        <w:rPr/>
        <w:br/>
        <w:t>Когда по крайней мере 2 индикатора (не считая точек) развернутся в противоположном направлении.</w:t>
        <w:br/>
        <w:t>Важно:</w:t>
        <w:br/>
        <w:t>1) НИКОГДА не держите ДЛИННУЮ позицию, когда ВЕРТИКАЛЬНЫЕ ЛИНИИ синие И СИГНАЛЬНЫЕ ЛИНИИ красные</w:t>
        <w:br/>
        <w:t>2) НИКОГДА не держите КОРОТКУЮ позицию, когда ВЕРТИКАЛЬНЫЕ ЛИНИИ голубые И СИГНАЛЬНЫЕ ЛИНИИ желтые</w:t>
        <w:br/>
        <w:t>Когда вы не видите четкого набора, НЕ ТОРГУЙТЕ.</w:t>
        <w:br/>
        <w:t>----------------------------------------------------------------------------------------</w:t>
        <w:br/>
        <w:t>Вот такая вот система.... Хочу заметить, что начав переводить текст, я первым делом применил шаблон к графику, чтобы понимать, как все это работает. Так вот, за время перевода как раз получилось взять ни много, ни мало. 30 пипсов. Рисунок вы видите -</w:t>
        <w:br/>
      </w: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r/>
        <w:t xml:space="preserve">Я вошел как раз на "Станции Н3" вверх, по цене 1.7444, а вышел чуть выше Н4, по 1.7474, когда "небоскреб" и "линия горизонта" сменили цвет. Однако, работает </w:t>
      </w:r>
      <w:r>
        <w:rPr/>
        <w:drawing>
          <wp:inline distT="0" distB="0" distL="0" distR="0">
            <wp:extent cx="171450"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r>
        <w:rPr/>
        <w:br/>
        <w:t xml:space="preserve">К этому посту приаттачены картинка автора системы и набор индикаторов с шаблоном для Метатрейдера 4. Распакуйте содержимое архива StepRSI_v2 следующим образом - urban pluto.tpl положите в папку templates, а все остальное - в папку indicators. Потом примените к 5-минуткам фунта появившийся шаблон. Думаю, вам понравится... </w:t>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rPr/>
            </w:pPr>
            <w:r>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467.7pt;height:0.7pt;mso-wrap-style:none;v-text-anchor:middle;mso-position-vertical:top">
                      <v:fill o:detectmouseclick="t" type="solid" color2="#535766"/>
                      <v:stroke color="#3465a4" joinstyle="round" endcap="flat"/>
                      <w10:wrap type="square"/>
                    </v:rect>
                  </w:pict>
                </mc:Fallback>
              </mc:AlternateContent>
            </w:r>
          </w:p>
          <w:p>
            <w:pPr>
              <w:pStyle w:val="Normal"/>
              <w:rPr/>
            </w:pPr>
            <w:hyperlink r:id="rId3">
              <w:r>
                <w:rPr>
                  <w:rStyle w:val="InternetLink"/>
                  <w:color w:val="0000FF"/>
                </w:rPr>
                <w:drawing>
                  <wp:inline distT="0" distB="0" distL="0" distR="0">
                    <wp:extent cx="66675"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541" t="-236" r="-541" b="-236"/>
                            <a:stretch>
                              <a:fillRect/>
                            </a:stretch>
                          </pic:blipFill>
                          <pic:spPr bwMode="auto">
                            <a:xfrm>
                              <a:off x="0" y="0"/>
                              <a:ext cx="66675" cy="152400"/>
                            </a:xfrm>
                            <a:prstGeom prst="rect">
                              <a:avLst/>
                            </a:prstGeom>
                          </pic:spPr>
                        </pic:pic>
                      </a:graphicData>
                    </a:graphic>
                  </wp:inline>
                </w:drawing>
              </w:r>
              <w:r>
                <w:rPr>
                  <w:rStyle w:val="InternetLink"/>
                </w:rPr>
                <w:t> </w:t>
              </w:r>
              <w:r>
                <w:rPr>
                  <w:rStyle w:val="InternetLink"/>
                </w:rPr>
                <w:t>StepRSI_v2.zip</w:t>
              </w:r>
            </w:hyperlink>
            <w:r>
              <w:rPr/>
              <w:t xml:space="preserve"> (13.34 Кб - загружено 650 раз.)</w:t>
              <w:br/>
            </w:r>
            <w:r>
              <w:rPr>
                <w:color w:val="0000FF"/>
              </w:rPr>
              <w:drawing>
                <wp:inline distT="0" distB="0" distL="0" distR="0">
                  <wp:extent cx="1428750" cy="1028700"/>
                  <wp:effectExtent l="0" t="0" r="0" b="0"/>
                  <wp:docPr id="6" name="thumb_34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humb_340" descr="">
                            <a:hlinkClick r:id="rId6"/>
                          </pic:cNvPr>
                          <pic:cNvPicPr>
                            <a:picLocks noChangeAspect="1" noChangeArrowheads="1"/>
                          </pic:cNvPicPr>
                        </pic:nvPicPr>
                        <pic:blipFill>
                          <a:blip r:embed="rId5"/>
                          <a:srcRect l="-25" t="-35" r="-25" b="-35"/>
                          <a:stretch>
                            <a:fillRect/>
                          </a:stretch>
                        </pic:blipFill>
                        <pic:spPr bwMode="auto">
                          <a:xfrm>
                            <a:off x="0" y="0"/>
                            <a:ext cx="1428750" cy="1028700"/>
                          </a:xfrm>
                          <a:prstGeom prst="rect">
                            <a:avLst/>
                          </a:prstGeom>
                        </pic:spPr>
                      </pic:pic>
                    </a:graphicData>
                  </a:graphic>
                </wp:inline>
              </w:drawing>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kroufr.ru/forum/index.php?action=dlattach;topic=837.0;attach=339"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kroufr.ru/forum/index.php?action=dlattach;topic=837.0;attach=340;imag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4:16:00Z</dcterms:created>
  <dc:creator>Миллионер</dc:creator>
  <dc:description/>
  <dc:language>en-US</dc:language>
  <cp:lastModifiedBy>Миллионер</cp:lastModifiedBy>
  <dcterms:modified xsi:type="dcterms:W3CDTF">2006-10-17T15:05:00Z</dcterms:modified>
  <cp:revision>3</cp:revision>
  <dc:subject/>
  <dc:title/>
</cp:coreProperties>
</file>